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-1 Unable To Copy</w:t>
        <w:br/>
        <w:t>10-2 Signals Good</w:t>
        <w:br/>
        <w:t>10-3 Stop Transmitting</w:t>
        <w:br/>
        <w:t>10-4 Acknowledgment/Status OK</w:t>
        <w:br/>
        <w:t>10-5 Relay</w:t>
        <w:br/>
        <w:t>10-6 Busy, Stand By Unless Urgent</w:t>
        <w:br/>
        <w:t>10-7 Out-Of-Service</w:t>
        <w:br/>
        <w:t>10-8 In Service</w:t>
        <w:br/>
        <w:t>10-9 Repeat</w:t>
        <w:br/>
        <w:t>10-10 Fight In Progress</w:t>
        <w:br/>
        <w:t>10-11 Dog Case</w:t>
        <w:br/>
        <w:t>10-12 Stand By</w:t>
        <w:br/>
        <w:t>10-13 Weather And Road Report</w:t>
        <w:br/>
        <w:t>10-14 Report Of Prowler</w:t>
        <w:br/>
        <w:t>10-15 Civil Disturbance</w:t>
        <w:br/>
        <w:t>10-16 Domestic Trouble</w:t>
        <w:br/>
        <w:t>10-17 Complainant</w:t>
        <w:br/>
        <w:t>10-18 Urgent</w:t>
        <w:br/>
        <w:t>10-19 Go to Station</w:t>
        <w:br/>
        <w:t>10-20 Location</w:t>
        <w:br/>
        <w:t>10-21 Call</w:t>
        <w:br/>
        <w:t>10-22 Disregard</w:t>
        <w:br/>
        <w:t>10-23 Arrived At Scene</w:t>
        <w:br/>
        <w:t>10-24 Assignment Completed</w:t>
        <w:br/>
        <w:t>10-25 Report to/Meet</w:t>
        <w:br/>
        <w:t>10-26 Detaining Subject</w:t>
        <w:br/>
        <w:t>10-27 Drivers License Information</w:t>
        <w:br/>
        <w:t>10-28 Vehicle Registration Info.</w:t>
        <w:br/>
        <w:t>10-29 Check Records For Wanted</w:t>
        <w:br/>
        <w:t>10-30 Illegal Use Of Radio</w:t>
        <w:br/>
        <w:t>10-31 Crime In Progress</w:t>
        <w:br/>
        <w:t>10-32 Gun</w:t>
        <w:br/>
        <w:t>10-33 Emergency - Stand By</w:t>
        <w:br/>
        <w:t>10-34 Riot</w:t>
        <w:br/>
        <w:t>10-35 Major Crime Alert</w:t>
        <w:br/>
        <w:t>10-36 Correct Time</w:t>
        <w:br/>
        <w:t>10-37 Investigate Suspicious Vehicle</w:t>
        <w:br/>
        <w:t>10-38 Stopping Suspicious Vehicle</w:t>
        <w:br/>
        <w:t>10-39 Urgent-Use Lights And Siren</w:t>
        <w:br/>
        <w:t>10-40 Silent Run-No Lights Or Siren</w:t>
        <w:br/>
        <w:t>10-41 Start of Shift</w:t>
        <w:br/>
        <w:t>10-42 End of Shift</w:t>
        <w:br/>
        <w:t>10-43 Information</w:t>
        <w:br/>
        <w:t>10-44 Request Permission To Leave Patrol For____________</w:t>
        <w:br/>
        <w:t>10-45 Animal Carcass In Road</w:t>
        <w:br/>
        <w:t>10-46 Assist Motorist</w:t>
        <w:br/>
        <w:t>10-47 Emergency Road Repair</w:t>
        <w:br/>
        <w:t>10-48 Traffic Control</w:t>
        <w:br/>
        <w:t>10-49 Traffic Signal Out</w:t>
        <w:br/>
        <w:t>10-50 Accident F, PI, PD (F-Fatal, PI-Person Injured, PD-Property Damage)</w:t>
        <w:br/>
        <w:t>10-51 Wrecker Needed</w:t>
        <w:br/>
        <w:t>10-52 Ambulance needed</w:t>
        <w:br/>
        <w:t>10-53 Road Blocked</w:t>
        <w:br/>
        <w:t>10-54 Livestock on Roadway</w:t>
        <w:br/>
        <w:t>10-55 Intoxicated Driver</w:t>
        <w:br/>
        <w:t>10-56 Intoxicated Pedestrian</w:t>
        <w:br/>
        <w:t>10-57 Hit &amp; Run Accident</w:t>
        <w:br/>
        <w:t>10-58 Direct Traffic</w:t>
        <w:br/>
        <w:t>10-59 Convoy Or Escort</w:t>
        <w:br/>
        <w:t>10-60 Squad in Vicinity</w:t>
        <w:br/>
        <w:t>10-61 Personnel in Vicinity</w:t>
        <w:br/>
        <w:t>10-62 Reply To Message</w:t>
        <w:br/>
        <w:t>10-63 Prepare To Make Written Copy</w:t>
        <w:br/>
        <w:t>10-64 Local Message</w:t>
        <w:br/>
        <w:t>10-65 Net Message</w:t>
        <w:br/>
        <w:t>10-66 Message Cancellation</w:t>
        <w:br/>
        <w:t>10-67 Clear for Net Message</w:t>
        <w:br/>
        <w:t>10-68 Dispatch Information</w:t>
        <w:br/>
        <w:t>10-69 Message Received</w:t>
        <w:br/>
        <w:t>10-70 Fire Alarm</w:t>
        <w:br/>
        <w:t>10-71 Advise Nature of Fire</w:t>
        <w:br/>
        <w:t>10-72 Report Alarm Progress</w:t>
        <w:br/>
        <w:t>10-73 Smoke Report</w:t>
        <w:br/>
        <w:t>10-74 Negative</w:t>
        <w:br/>
        <w:t>10-75 In Contact With</w:t>
        <w:br/>
        <w:t>10-76 En Route</w:t>
        <w:br/>
        <w:t>10-77 ETA (estimated time of arrival)</w:t>
        <w:br/>
        <w:t>10-78 Need Assistance</w:t>
        <w:br/>
        <w:t>10-79 Notify Coroner</w:t>
        <w:br/>
        <w:t>10-80 Alarm</w:t>
        <w:br/>
        <w:t>10-81 Breathalyzer Report</w:t>
        <w:br/>
        <w:t>10-82 Reserve Lodging</w:t>
        <w:br/>
        <w:t>10-83 School Crossing Detail</w:t>
        <w:br/>
        <w:t>10-84 E.T.A.</w:t>
        <w:br/>
        <w:t>10-85 Arrival Delayed</w:t>
        <w:br/>
        <w:t>10-86 Operator on Duty</w:t>
        <w:br/>
        <w:t>10-87 Pick Up</w:t>
        <w:br/>
        <w:t>10-88 Advise Telephone Number Of:</w:t>
        <w:br/>
        <w:t>10-89 Bomb Threat</w:t>
        <w:br/>
        <w:t>10-90 Bank Alarm</w:t>
        <w:br/>
        <w:t>10-91 Pick up Subject</w:t>
        <w:br/>
        <w:t>10-92 Illegally Parked Vehicle</w:t>
        <w:br/>
        <w:t>10-93 Blockade</w:t>
        <w:br/>
        <w:t>10-94 Drag Racing</w:t>
        <w:br/>
        <w:t>10-95 Subject in Custody</w:t>
        <w:br/>
        <w:t>10-96 Mental Subject</w:t>
        <w:br/>
        <w:t>10-97 Test Signal</w:t>
        <w:br/>
        <w:t>10-98 Prison Or Jail Break</w:t>
        <w:br/>
        <w:t>10-99 Records Indicated Wanted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